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1*000, 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b/>
          <w:bCs/>
          <w:sz w:val="22"/>
        </w:rPr>
        <w:t>Минимальный и максимальный размеры для стенового типа кассетного исполнения соответствуют таблице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9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rFonts w:cs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комплектации 1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5836920" cy="645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При комплектации 2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5836920" cy="610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наличии переходника (1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, 2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 xml:space="preserve">) необходимо добавить «Переход» из раздела «Стили детали воздуховода», введя необходимые ширину, высоту и диаметр. Толщину указать 1,5 мм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6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7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8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s://t.me/joinchat/GazHRFJYkHMh4XhQ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youtube.com/channel/UCJ0krN2l6TIuU1JWo8aamWA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s://play.google.com/store/apps/details?id=com.VEZA.ARModels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www.veza.ru/bim_models/plagin.php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1-22T10:22:00Z</dcterms:modified>
  <cp:revision>26</cp:revision>
  <dc:subject/>
  <dc:title/>
</cp:coreProperties>
</file>